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loonist SF" w:hAnsi="Balloonist SF" w:cs="Balloonist SF"/>
          <w:sz w:val="32"/>
          <w:szCs w:val="32"/>
        </w:rPr>
      </w:pPr>
      <w:r>
        <w:rPr>
          <w:rFonts w:cs="Balloonist SF" w:ascii="Balloonist SF" w:hAnsi="Balloonist SF"/>
          <w:sz w:val="32"/>
          <w:szCs w:val="32"/>
        </w:rPr>
        <w:t>Sweet Potato &amp; Cabbage Slaw</w:t>
      </w:r>
    </w:p>
    <w:p>
      <w:pPr>
        <w:pStyle w:val="Normal"/>
        <w:rPr>
          <w:rFonts w:ascii="Balloonist SF" w:hAnsi="Balloonist SF" w:cs="Balloonist SF"/>
          <w:sz w:val="32"/>
          <w:szCs w:val="32"/>
        </w:rPr>
      </w:pPr>
      <w:r>
        <w:rPr>
          <w:rFonts w:cs="Balloonist SF" w:ascii="Balloonist SF" w:hAnsi="Balloonist SF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5565" cy="217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may not have realized you can eat raw sweet potato, but it’s a lot like carrot only better. This version of slaw will awaken your taste buds and the added spice will make you super happy and wide-awak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dient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tablespoons canola o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tablespoon limeju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1/2 teaspoons toasted sesame o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2 pink Himalayan sea sal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cups sweet potato, grat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cups Napa cabbage, shredd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scallions, trimmed, sliced th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teaspoon jalapeno peppers, minced fine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ction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 large bowl, whisk oils, limejuice, and salt. Toss in the potato, cabbage, scallions, and peppers. Ser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: If you want to serve later, don’t mix in the sauce until time to ser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Serving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apted From: Eating Well’s Sweet Potato Cabbage Slaw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ttp://www.eatingwell.com/recipes/sweet_potato_cabbage_slaw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lloonist S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20:08:00Z</dcterms:created>
  <dc:creator>Gail</dc:creator>
  <dc:description/>
  <cp:keywords/>
  <dc:language>en-US</dc:language>
  <cp:lastModifiedBy>Gail</cp:lastModifiedBy>
  <dcterms:modified xsi:type="dcterms:W3CDTF">2018-01-04T20:23:00Z</dcterms:modified>
  <cp:revision>2</cp:revision>
  <dc:subject/>
  <dc:title>Sweet Potato &amp; Cabbage Slaw</dc:title>
</cp:coreProperties>
</file>