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oonist SF" w:hAnsi="Balloonist SF" w:cs="Balloonist SF"/>
          <w:sz w:val="32"/>
          <w:szCs w:val="32"/>
        </w:rPr>
      </w:pPr>
      <w:r>
        <w:rPr>
          <w:rFonts w:cs="Balloonist SF" w:ascii="Balloonist SF" w:hAnsi="Balloonist SF"/>
          <w:sz w:val="32"/>
          <w:szCs w:val="32"/>
        </w:rPr>
        <w:t>Gingered Brussels sprouts with Almonds</w:t>
      </w:r>
    </w:p>
    <w:p>
      <w:pPr>
        <w:pStyle w:val="Normal"/>
        <w:rPr>
          <w:rFonts w:ascii="Balloonist SF" w:hAnsi="Balloonist SF" w:cs="Balloonist SF"/>
          <w:sz w:val="32"/>
          <w:szCs w:val="32"/>
        </w:rPr>
      </w:pPr>
      <w:r>
        <w:rPr>
          <w:rFonts w:cs="Balloonist SF" w:ascii="Balloonist SF" w:hAnsi="Balloonist SF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need a new way to cook Brussels sprouts, this is so tasty that you’ll convert even hard-core Brussels sprouts haters. Yes, sadly, they exist. But they won’t anymore after eating this take on the vegetab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dien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ound Brussels sprou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 cup slivered almon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tablespoons extra-virgin olive o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easpoon fresh ginger, gra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easpoons fresh squeezed lemon ju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easpoons coconut ami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ast the almonds in a non-stick skillet over low heat. In a sheet pan covered with parchment paper, roast the Brussels in a 400 degree Fahrenheit oven for about 30 to 45 minutes, carefully tossing every 15 minutes to roast evenly. In a small bowl, combine the rest of the ingredients. Toss with the cooked sprouts, topping with toasted almonds to ser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Serving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d From: Paleo Plan Brussels sprouts with Almonds and Ging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paleoplan.com/2011/01-11/brussel-sprouts-with-almonds-and-ginger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0:13:00Z</dcterms:created>
  <dc:creator>Gail</dc:creator>
  <dc:description/>
  <cp:keywords/>
  <dc:language>en-US</dc:language>
  <cp:lastModifiedBy>Gail</cp:lastModifiedBy>
  <dcterms:modified xsi:type="dcterms:W3CDTF">2018-01-04T20:21:00Z</dcterms:modified>
  <cp:revision>4</cp:revision>
  <dc:subject/>
  <dc:title>Gingered Brussels sprouts with Almonds</dc:title>
</cp:coreProperties>
</file>